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Wniosek B1 - EKOPRACOWNIA POD CHMURKĄ 2026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zwa Pracowni 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sz w:val="22"/>
          <w:szCs w:val="22"/>
        </w:rPr>
        <w:t>Termin realizacji zadania (dd-mm-rrrr)</w:t>
      </w:r>
      <w:r>
        <w:rPr/>
        <w:t>: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39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…………………………….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………………………….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łna nazwa placówki, w której realizowane będzie zadanie (patron, miejscowość):</w:t>
      </w:r>
    </w:p>
    <w:tbl>
      <w:tblPr>
        <w:tblW w:w="92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>
          <w:trHeight w:val="548" w:hRule="atLeast"/>
        </w:trPr>
        <w:tc>
          <w:tcPr>
            <w:tcW w:w="9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p. SP nr 6 im. Jana Brzechwy w Cisownic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Nazwa zespołu szkół (jeśli dotyczy):</w:t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381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Np. Zespół Szkolno-Przedszkolny nr 6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rPr/>
      </w:pPr>
      <w:r>
        <w:rPr>
          <w:sz w:val="22"/>
          <w:szCs w:val="22"/>
        </w:rPr>
        <w:t>Miejsce realizacji zadania (adres)</w:t>
      </w:r>
      <w:r>
        <w:rPr/>
        <w:t>:</w:t>
      </w:r>
    </w:p>
    <w:tbl>
      <w:tblPr>
        <w:tblW w:w="92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>
          <w:trHeight w:val="548" w:hRule="atLeast"/>
        </w:trPr>
        <w:tc>
          <w:tcPr>
            <w:tcW w:w="9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tyczące udziału placówki w poprzednich edycjach Konkursu Ekopracownia pod chmurką</w:t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804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zy placówka brała udział w poprzednich edycjach konkursu: TAK/N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śli TAK, proszę podać wszystkie edycje (lata):………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pis obecnie istniejącego terenu, na którym planowana jest</w:t>
      </w:r>
      <w:r>
        <w:rPr>
          <w:color w:val="000000"/>
          <w:sz w:val="22"/>
          <w:szCs w:val="22"/>
        </w:rPr>
        <w:t>: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060" w:hRule="atLeast"/>
        </w:trPr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rzystanie terenu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informacj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pis planowanej pracowni wraz z uzasadnieniem zakupów i prac:</w:t>
      </w:r>
    </w:p>
    <w:tbl>
      <w:tblPr>
        <w:tblW w:w="92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3"/>
      </w:tblGrid>
      <w:tr>
        <w:trPr>
          <w:trHeight w:val="885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s grup adresatów zadania (poziom nauczania, klasy, koła), rodzaj i ilość planowanych zajęć (poza)lekcyjnych o charakterze ekologicznym, przyrodniczym itp.,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 xml:space="preserve">Zakładany efekt rzeczowy zadania: 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824"/>
        <w:gridCol w:w="3250"/>
      </w:tblGrid>
      <w:tr>
        <w:trPr>
          <w:trHeight w:val="475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any efekt rzeczowy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potwierdzenia osiągnięcia efektu</w:t>
            </w:r>
          </w:p>
        </w:tc>
      </w:tr>
      <w:tr>
        <w:trPr>
          <w:trHeight w:val="228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worzenie i wyposażenie pracowni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 sprawozdanie opisowe </w:t>
              <w:br/>
              <w:t xml:space="preserve">z realizacji zadania wraz </w:t>
              <w:br/>
              <w:t>z dokumentacją fotograficzną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 potwierdzenie przyjęcia do ewidencji majątku trwałego zgodnie z zasadami określonymi </w:t>
              <w:br/>
              <w:t>w polityce rachunkowości użytkowni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Zakładane efekty ekologiczne zadania: 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824"/>
        <w:gridCol w:w="3250"/>
      </w:tblGrid>
      <w:tr>
        <w:trPr>
          <w:trHeight w:val="47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any efekt ekologiczny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kaźnik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potwierdzenia osiągnięcia efektu</w:t>
            </w:r>
          </w:p>
        </w:tc>
      </w:tr>
      <w:tr>
        <w:trPr>
          <w:trHeight w:val="228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niesienie świadomości ekologicznej uczniów, którzy będą korzystać z utworzonej ekopracowni pod chmurką </w:t>
              <w:br/>
              <w:t>w roku szkolnym 2026/202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ok. …. osób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dczenie</w:t>
            </w:r>
            <w:r>
              <w:rPr>
                <w:color w:val="000000"/>
                <w:sz w:val="22"/>
                <w:szCs w:val="22"/>
              </w:rPr>
              <w:t xml:space="preserve"> potwierdzające liczbę ucznió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Montaż finansowy:</w:t>
      </w:r>
    </w:p>
    <w:tbl>
      <w:tblPr>
        <w:tblW w:w="920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324"/>
      </w:tblGrid>
      <w:tr>
        <w:trPr>
          <w:trHeight w:val="530" w:hRule="atLeast"/>
          <w:cantSplit w:val="true"/>
        </w:trPr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Źródła finansowania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Kwota w zł 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brutto/netto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</w:tc>
      </w:tr>
      <w:tr>
        <w:trPr>
          <w:trHeight w:val="526" w:hRule="atLeast"/>
          <w:cantSplit w:val="true"/>
        </w:trPr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wana dotacja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rodki własne 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z innych źródeł publicznych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e źródła finansowania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</w:t>
            </w:r>
          </w:p>
        </w:tc>
        <w:tc>
          <w:tcPr>
            <w:tcW w:w="3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2"/>
          <w:szCs w:val="22"/>
        </w:rPr>
        <w:t>Zakres rzeczowy zadania (zgodny z harmonogramem rzeczowo-finansowym)</w:t>
      </w:r>
      <w:r>
        <w:rPr/>
        <w:t>: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813"/>
        <w:gridCol w:w="45"/>
        <w:gridCol w:w="2409"/>
        <w:gridCol w:w="1795"/>
        <w:gridCol w:w="48"/>
        <w:gridCol w:w="1809"/>
      </w:tblGrid>
      <w:tr>
        <w:trPr>
          <w:trHeight w:val="791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b/>
              </w:rPr>
              <w:t>ZAKRES RZECZOWY</w:t>
            </w:r>
          </w:p>
          <w:p>
            <w:pPr>
              <w:pStyle w:val="Normal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b/>
              </w:rPr>
              <w:t>KRÓTKI OP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>(parametry techniczne, krótki opis, liczba sztuk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ZT JEDNOSTKOWY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ZTY OGÓŁ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5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  <w:t>1</w:t>
            </w:r>
          </w:p>
        </w:tc>
        <w:tc>
          <w:tcPr>
            <w:tcW w:w="8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akup/wykonanie i montaż małej architektury (w tym:  wiaty, zadaszenia, altany)</w:t>
            </w:r>
          </w:p>
        </w:tc>
      </w:tr>
      <w:tr>
        <w:trPr>
          <w:trHeight w:val="281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  <w:t>1.1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  <w:t>1.2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  <w:t>…</w:t>
            </w:r>
            <w:r>
              <w:rPr>
                <w:rFonts w:cs="Calibri"/>
                <w:b/>
                <w:color w:val="000000"/>
                <w:sz w:val="14"/>
                <w:szCs w:val="14"/>
              </w:rPr>
              <w:t>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8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zakup/wykonanie/montaż  elementów edukacyjnych </w:t>
            </w:r>
          </w:p>
        </w:tc>
      </w:tr>
      <w:tr>
        <w:trPr>
          <w:trHeight w:val="2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  <w:t>2.1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  <w:t>2.2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  <w:t>…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8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akup i nasadzenia materiału roślinnego rodzimych gatunków: drzew, krzewów, roślin, bylin, nasion traw, warzyw i ziół</w:t>
            </w:r>
          </w:p>
        </w:tc>
      </w:tr>
      <w:tr>
        <w:trPr>
          <w:trHeight w:val="304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bookmarkStart w:id="0" w:name="_Hlk208493693"/>
            <w:bookmarkEnd w:id="0"/>
            <w:r>
              <w:rPr>
                <w:rFonts w:cs="Calibri"/>
                <w:b/>
                <w:color w:val="000000"/>
                <w:sz w:val="14"/>
                <w:szCs w:val="14"/>
              </w:rPr>
              <w:t>3.1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  <w:t>3.2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  <w:t>…</w:t>
            </w:r>
            <w:r>
              <w:rPr>
                <w:rFonts w:cs="Calibri"/>
                <w:b/>
                <w:color w:val="000000"/>
                <w:sz w:val="14"/>
                <w:szCs w:val="14"/>
              </w:rPr>
              <w:t>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6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8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akup drobnego sprzętu ogrodniczego,  żwiru, ziemi, kory itp. oraz obrzeży</w:t>
            </w:r>
          </w:p>
        </w:tc>
      </w:tr>
      <w:tr>
        <w:trPr>
          <w:trHeight w:val="296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  <w:t>4.1.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96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  <w:t>4.2.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96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  <w:t>…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96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  <w:t>5</w:t>
            </w:r>
          </w:p>
        </w:tc>
        <w:tc>
          <w:tcPr>
            <w:tcW w:w="8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oszty kwalifikowane stanowiące wkład własny (zgodnie z § 5. pkt 3 Regulaminu)</w:t>
            </w:r>
          </w:p>
        </w:tc>
      </w:tr>
      <w:tr>
        <w:trPr>
          <w:trHeight w:val="296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  <w:t>5.1.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96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color w:val="000000"/>
                <w:sz w:val="14"/>
                <w:szCs w:val="14"/>
              </w:rPr>
              <w:t>5.2.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96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  <w:t>…</w:t>
            </w:r>
            <w:r>
              <w:rPr>
                <w:rFonts w:cs="Calibri"/>
                <w:b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Dane kontaktowe osoby odpowiedzialnej za realizację projektu ze strony szkoły i organu prowadzącego: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2087"/>
        <w:gridCol w:w="1540"/>
        <w:gridCol w:w="2396"/>
      </w:tblGrid>
      <w:tr>
        <w:trPr>
          <w:trHeight w:val="175" w:hRule="atLeast"/>
        </w:trPr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mię i nazwisko Dyrektora placówki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Telefon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dres e-mail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Imię i nazwisko nauczyciela nadzorującego projekt 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Telefon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dres e-mail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Osoba odpowiedzialna za realizację zadania ze strony organu prowadzącego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Telefon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dres e-mail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Oświadczam, że oferta na wykonanie zadania została/zostanie wybrana zgodnie z zasadami uczciwej konkurencji, gwarantującymi jego wykonanie w sposób efektywny, oszczędny </w:t>
              <w:br/>
              <w:t>i terminowy oraz zgodnie z przepisami ustawy z dnia 11 września 2019 roku Prawo zamówień publicznych (Dz. U. z 2024 r. poz. 1320 z późn. zm.) w przypadku, gdy jest to wymagane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……………………………………………………………………………………</w:t>
            </w:r>
            <w:r>
              <w:rPr>
                <w:b/>
                <w:sz w:val="22"/>
                <w:szCs w:val="22"/>
              </w:rPr>
              <w:t>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y osób upoważnionych do reprezentacji Wnioskodawcy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świadczam, że wydatki kwalifikowane podlegające dofinansowaniu ze środków WFOŚiGW w Katowicach na realizację zadania nie są finansowane z innych źródeł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……………………………………………………………………………………</w:t>
            </w:r>
            <w:r>
              <w:rPr>
                <w:b/>
                <w:sz w:val="22"/>
                <w:szCs w:val="22"/>
              </w:rPr>
              <w:t>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y osób upoważnionych do reprezentacji Wnioskodawcy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am, że wszystkie dane podane we wniosku są aktualne i zgodne ze stanem faktycznym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……………………………………………………………………………………</w:t>
            </w:r>
            <w:r>
              <w:rPr>
                <w:b/>
                <w:sz w:val="22"/>
                <w:szCs w:val="22"/>
              </w:rPr>
              <w:t>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y osób upoważnionych do reprezentacji Wnioskodawcy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Podpisy osób upoważnionych do zaciągania zobowiązań finansowych w imieniu Wnioskodawcy</w:t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>
          <w:trHeight w:val="1351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  <w:t>(data, imię i nazwisko /pieczęć imienna/ podpis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  <w:t>(pieczęć Wnioskodawcy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041"/>
      </w:tblGrid>
      <w:tr>
        <w:trPr>
          <w:trHeight w:val="472" w:hRule="atLeast"/>
        </w:trPr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e załączniki formalne</w:t>
            </w:r>
          </w:p>
        </w:tc>
      </w:tr>
      <w:tr>
        <w:trPr>
          <w:trHeight w:val="4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dokumentu</w:t>
            </w:r>
          </w:p>
        </w:tc>
      </w:tr>
      <w:tr>
        <w:trPr>
          <w:trHeight w:val="3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Harmonogram rzeczowo – finansowy – Ekopracownia pod chmurką 2026 zał. Nr 1 </w:t>
              <w:br/>
              <w:t>– zapisanym w formacie .xlsx (Excel) oraz .pdf</w:t>
            </w:r>
          </w:p>
        </w:tc>
      </w:tr>
      <w:tr>
        <w:trPr>
          <w:trHeight w:val="3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wierdzeniem (z podaniem kwoty) posiadania zabezpieczonych środków finansowych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kumenty potwierdzające umocowanie osób uprawionych do reprezentowania Wnioskodawc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trike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kumenty określające status prawny wnioskodawcy (aktualne: umowa spółki, statut spółki, przedsiębiorstwa lub innej osoby prawnej, odpis z właściwego rejestru itp.) - w przypadku szkół niepublicznych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pis do ewidencji szkół i placówek niepublicznych - w przypadku szkół niepublicznych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Oświadczenie o posiadaniu prawa własności, prawa użytkowania wieczystego lub innego tytułu prawnego do korzystania z nieruchomości, na której będzie utworzona pracownia </w:t>
              <w:br/>
              <w:t>- w przypadku szkół niepublicznych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świadczenie, że materiał roślinny uwzględniony do zakupu w kosztach kwalifikowanych, będzie obejmował wyłącznie gatunki rodzime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Składane dokumenty winny być aktualnie datowane, opatrzone pieczęcią wnioskodawcy </w:t>
        <w:br/>
        <w:t>i podpisane przez osoby uprawnione bądź upoważnione do reprezentowania wnioskodawcy oraz opatrzone pieczątkami imiennymi i stanowiskowymi osób składających na nich podpis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Dokumenty finansowe powinny być podpisane przez osoby uprawnione bądź upoważnione </w:t>
        <w:br/>
        <w:t>do zaciągania zobowiązań finansowych w imieniu wnioskodawcy a w przypadku jednostek samorządu terytorialnego dodatkowo powinny zawierać kontrasygnatę skarbnik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opie dokumentów lub wyciągi z dokumentów powinny być uwierzytelnione za zgodność </w:t>
        <w:br/>
        <w:t>z oryginałem przez osoby do tego uprawnione lub upoważnione.</w:t>
      </w:r>
    </w:p>
    <w:p>
      <w:pPr>
        <w:pStyle w:val="Tekstpodstawowy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8" w:top="1418" w:footer="708" w:bottom="1418"/>
      <w:pgBorders w:display="allPages" w:offsetFrom="text">
        <w:top w:val="single" w:sz="6" w:space="11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Wniosek o dofinansowanie ze środków WFOŚiGW w Katowicach – Część B1 Ekopracownia pod chmurką 2026</w:t>
      <w:tab/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Wniosek o dofinansowanie ze środków WFOŚiGW w Katowicach – Część B1 Ekopracownia pod chmurką 2026</w:t>
      <w:tab/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>
        <w:sz w:val="16"/>
        <w:szCs w:val="16"/>
      </w:rPr>
      <w:t xml:space="preserve">  </w:t>
    </w:r>
    <w:r>
      <w:rPr>
        <w:sz w:val="16"/>
        <w:szCs w:val="16"/>
        <w:lang w:val="en-US" w:eastAsia="en-US"/>
      </w:rPr>
      <w:drawing>
        <wp:inline distT="0" distB="0" distL="0" distR="0">
          <wp:extent cx="292608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2608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 xml:space="preserve">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4472C4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2926080" cy="3803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2608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color w:val="4472C4"/>
      </w:rPr>
    </w:pPr>
    <w:r>
      <w:rPr>
        <w:color w:val="4472C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862"/>
        </w:tabs>
        <w:ind w:left="862" w:hanging="720"/>
      </w:pPr>
      <w:rPr>
        <w:sz w:val="24"/>
        <w:b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" w:after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u w:val="single"/>
    </w:rPr>
  </w:style>
  <w:style w:type="character" w:styleId="WW8Num1z0">
    <w:name w:val="WW8Num1z0"/>
    <w:qFormat/>
    <w:rPr>
      <w:b w:val="false"/>
      <w:strike w:val="false"/>
      <w:dstrike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sz w:val="24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w4winTerm">
    <w:name w:val="tw4winTerm"/>
    <w:qFormat/>
    <w:rPr>
      <w:color w:val="0000FF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  <w:sz w:val="24"/>
    </w:rPr>
  </w:style>
  <w:style w:type="paragraph" w:styleId="Tekstpodstawowy21">
    <w:name w:val="Tekst podstawowy 21"/>
    <w:basedOn w:val="Normal"/>
    <w:qFormat/>
    <w:pPr>
      <w:widowControl w:val="false"/>
      <w:ind w:left="284" w:hanging="284"/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426" w:hanging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851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lang w:val="en-GB"/>
    </w:rPr>
  </w:style>
  <w:style w:type="paragraph" w:styleId="Footnote">
    <w:name w:val="Footnote Text"/>
    <w:basedOn w:val="Normal"/>
    <w:pPr/>
    <w:rPr/>
  </w:style>
  <w:style w:type="paragraph" w:styleId="NormalnyWeb8">
    <w:name w:val="Normalny (Web)8"/>
    <w:basedOn w:val="Normal"/>
    <w:qFormat/>
    <w:pPr>
      <w:spacing w:before="75" w:after="75"/>
      <w:ind w:left="225" w:right="225" w:hanging="0"/>
    </w:pPr>
    <w:rPr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egenda">
    <w:name w:val="Legenda"/>
    <w:basedOn w:val="Normal"/>
    <w:next w:val="Normal"/>
    <w:qFormat/>
    <w:pPr>
      <w:widowControl w:val="false"/>
      <w:numPr>
        <w:ilvl w:val="0"/>
        <w:numId w:val="2"/>
      </w:numPr>
    </w:pPr>
    <w:rPr>
      <w:b/>
      <w:sz w:val="28"/>
    </w:rPr>
  </w:style>
  <w:style w:type="paragraph" w:styleId="Tekstblokowy">
    <w:name w:val="Tekst blokowy"/>
    <w:basedOn w:val="Normal"/>
    <w:qFormat/>
    <w:pPr>
      <w:ind w:left="900" w:right="568" w:hanging="18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8:03:00Z</dcterms:created>
  <dc:creator>Ewa Samborska</dc:creator>
  <dc:description/>
  <cp:keywords/>
  <dc:language>en-US</dc:language>
  <cp:lastModifiedBy>Joanna Garbas</cp:lastModifiedBy>
  <cp:lastPrinted>2025-12-15T11:35:00Z</cp:lastPrinted>
  <dcterms:modified xsi:type="dcterms:W3CDTF">2025-12-18T10:07:00Z</dcterms:modified>
  <cp:revision>98</cp:revision>
  <dc:subject/>
  <dc:title>Załącznik nr 1 do regulaminu konkursu pn. ZIELONA PRACOWNIA 2023</dc:title>
</cp:coreProperties>
</file>